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óeltakarítás, síkosságmentesítés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unkavégzés ütemterv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 hóeltakarítási, síkosságmentesítési munkákat az alábbi ütemezés szerint kell végez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ÜTE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 munkák megkezdése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3-5 cm hóvastagságtól, a síkosság észleléstől számítva 0,5 órán belü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radi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éke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una sor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umei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tári út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mok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váth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fjúság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ózsef Attila utca (Kossuth Lajos utca – Petőfi Sándor utca között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lozsvári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suth Lajos ut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Mátyás utca (Szabadkai utca – Erdő utc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gyváradi ut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Nefelejcs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yár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etőfi Sándor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ákóczi Ferenc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t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gár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abadkai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abadság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échenyi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igeti kijáró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ököly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Vasárnap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(időjárástól függően):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Piac utca (Eszterházy utca és Thököly utca között),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Honvéd utca (Gábor Áron utca és Piac utca között),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Gábor Áron utca (Honvéd utca és Thököly utca között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ÜTEM</w:t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 munkák megkezdése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5-10 cm hóvastagságtól, a síkosság észleléstől számítva 2 órán belül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sokonai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ó Katica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dő utca (Béke utca – Petőfi Sándor utca között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nyő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ábor Áron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áncsics Mihály utc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 ÜTEM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 munkák megkezdése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0 cm hóvastagságtól, a síkosság észleléstől számítva 24 órán belül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amennyi az I-II ütemben nem szereplő belterületi utc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outlineLvl w:val="0"/>
    </w:pPr>
    <w:rPr>
      <w:b/>
      <w:bCs w:val="false"/>
      <w:sz w:val="36"/>
      <w:szCs w:val="36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 w:val="false"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 w:val="false"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i/>
      <w:iCs w:val="false"/>
    </w:rPr>
  </w:style>
  <w:style w:type="paragraph" w:styleId="Trgymutat">
    <w:name w:val="Tárgymutató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50:00Z</dcterms:created>
  <dc:creator/>
  <dc:description/>
  <cp:keywords/>
  <dc:language>en-US</dc:language>
  <cp:lastModifiedBy>Makranczi László</cp:lastModifiedBy>
  <dcterms:modified xsi:type="dcterms:W3CDTF">2023-09-26T09:21:00Z</dcterms:modified>
  <cp:revision>15</cp:revision>
  <dc:subject/>
  <dc:title/>
</cp:coreProperties>
</file>